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213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 16 февра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а                                                                                 № 82</w:t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В соответствии с Федеральным законом  от 6 октября 2003 г. № 131-ФЗ «Об общих принципах организации местного самоуправления в российской Федерации»,Федеральным законом от 12 января 1996 года № 8-ФЗ «О погребении похоронном деле», Законом Краснодарского края от 4 февраля 2004 года № 666-КЗ «О погребении и похоронном деле в Краснодарском крае»,</w:t>
      </w:r>
      <w:r>
        <w:rPr>
          <w:sz w:val="28"/>
          <w:szCs w:val="28"/>
        </w:rPr>
        <w:t xml:space="preserve"> руководствуясь статьей 26 Устава Школьненского сельского поселения, Совет Школьненского сельского поселения РЕШИ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ейскурант  стоимости гарантированного перечня услуг по погребению, оказываемых на территории Школьненского сельского поселения Белореченского района (прилагае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ланово-бюджетную комиссию Совета Школьненского сельского поселения (Реброва М.А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ункты 1,2  решения Совета Школьненского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сельского поселения Белореченского райо</w:t>
      </w:r>
      <w:r>
        <w:rPr>
          <w:sz w:val="27"/>
          <w:szCs w:val="27"/>
        </w:rPr>
        <w:t>на</w:t>
      </w:r>
      <w:r>
        <w:rPr>
          <w:sz w:val="28"/>
          <w:szCs w:val="28"/>
        </w:rPr>
        <w:t xml:space="preserve"> от 14 февраля 2020 года № 3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 момента опубликования и распространяется на правоотношения, возникшие с 01 февраля 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Белорече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.Г Попков                                    О.В.Калитки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  <w:tab w:val="left" w:pos="5812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tabs>
          <w:tab w:val="clear" w:pos="708"/>
          <w:tab w:val="left" w:pos="5670" w:leader="none"/>
          <w:tab w:val="left" w:pos="5812" w:leader="none"/>
          <w:tab w:val="left" w:pos="612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6"/>
        <w:tabs>
          <w:tab w:val="clear" w:pos="708"/>
          <w:tab w:val="left" w:pos="5670" w:leader="none"/>
          <w:tab w:val="left" w:pos="5812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</w:t>
      </w:r>
    </w:p>
    <w:p>
      <w:pPr>
        <w:pStyle w:val="Style16"/>
        <w:tabs>
          <w:tab w:val="clear" w:pos="708"/>
          <w:tab w:val="left" w:pos="5670" w:leader="none"/>
          <w:tab w:val="left" w:pos="5812" w:leader="none"/>
          <w:tab w:val="left" w:pos="612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6"/>
        <w:tabs>
          <w:tab w:val="clear" w:pos="708"/>
          <w:tab w:val="left" w:pos="5670" w:leader="none"/>
          <w:tab w:val="left" w:pos="5812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Style16"/>
        <w:tabs>
          <w:tab w:val="clear" w:pos="708"/>
          <w:tab w:val="left" w:pos="5670" w:leader="none"/>
          <w:tab w:val="left" w:pos="5812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6 .02.2021 № 82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Прейскурант гарантированного перечня услуг по погребению, оказываемых на территории 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0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2.202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Инвентарная табличка деревянная с указанием ФИО, даты рождения и смер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Доставка гроба и похоронных принадлежностей по адресу указанному заказчи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ытье могилы вручну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360" w:leader="none"/>
          <w:tab w:val="left" w:pos="709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09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    В.Г.Поп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расчета стоимости услуг, предоставляемых согласно гарантированного перечня услуг по погребению на 2021  год на территории Школь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2"/>
        <w:gridCol w:w="1902"/>
        <w:gridCol w:w="1576"/>
        <w:gridCol w:w="2021"/>
      </w:tblGrid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стоимость по состоянию на 01.01.2020, ру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нфляции на 2020 г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 с учетом индекса инфляции  с 01.02.2021, руб. гр.3* гр.4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,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,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ая табличка деревянная с указанием ФИО, даты рождения и смер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гроба и похоронных принадлежностей по адресу указанному заказчик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,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,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,04</w:t>
            </w:r>
          </w:p>
        </w:tc>
      </w:tr>
      <w:tr>
        <w:trPr>
          <w:trHeight w:val="1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ытье могилы вручну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,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360" w:leader="none"/>
          <w:tab w:val="left" w:pos="709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09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  В.Г.Поп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49:00Z</dcterms:created>
  <dc:creator>USER</dc:creator>
  <dc:description/>
  <cp:keywords/>
  <dc:language>en-US</dc:language>
  <cp:lastModifiedBy>Пользователь Windows</cp:lastModifiedBy>
  <cp:lastPrinted>2021-02-16T16:09:00Z</cp:lastPrinted>
  <dcterms:modified xsi:type="dcterms:W3CDTF">2021-02-16T13:13:00Z</dcterms:modified>
  <cp:revision>81</cp:revision>
  <dc:subject/>
  <dc:title/>
</cp:coreProperties>
</file>